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em. §12 BetrSichV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fahrstoffschrank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8"/>
          <w:szCs w:val="8"/>
        </w:rPr>
      </w:pPr>
      <w:r>
        <w:rPr>
          <w:sz w:val="8"/>
          <w:szCs w:val="8"/>
        </w:rPr>
        <w:t xml:space="preserve">   </w:t>
      </w:r>
      <w:r>
        <w:rPr>
          <w:sz w:val="8"/>
          <w:szCs w:val="8"/>
        </w:rPr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8"/>
          <w:szCs w:val="8"/>
        </w:rPr>
      </w:pPr>
      <w:r>
        <w:rPr>
          <w:rFonts w:cs="Arial" w:ascii="Arial" w:hAnsi="Arial"/>
          <w:color w:val="FFFFFF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en sicheren Umgang mit dem Gefahrstoffschrank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6385</wp:posOffset>
            </wp:positionH>
            <wp:positionV relativeFrom="page">
              <wp:posOffset>1790065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ildung von leichtentzündlichen Dämpfen und explosionsfähiger Dampf-Luft-Gemische durch Verdunsten aus undichten Gefäßen, nach Glasbruch oder nach Beschädigung eines Gebinde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stürzen des Schrankes bei unsachgemäßer Aufstell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lper- und Sturzgefahr bei Offenstehenlassen der Tür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nd- und Explosionsgefahr bei Kurzschluss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41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?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8"/>
          <w:szCs w:val="8"/>
        </w:rPr>
      </w:pPr>
      <w:r>
        <w:rPr>
          <w:rFonts w:cs="Arial" w:ascii="Arial" w:hAnsi="Arial"/>
          <w:color w:val="FFFFFF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27457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Mit dem Gefahrstoffschrank dürfen nur unterwiesen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Arbeiten mit dem Gefahrstoffschrank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sbeginn und wiederholt Sicht- und Funktionskontrollen auf Mängel hin durchführ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tzeinrichtungen und Sicherheitseinrichtungen nicht unwirksam ma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Gefahrstoffschrank nur bestimmungsgemäß verwenden und nicht unbeaufsichtigt betreiben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83185</wp:posOffset>
            </wp:positionV>
            <wp:extent cx="571500" cy="5626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chwenkbereich der Türen ist immer frei und sauber 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Türen und Schubladen nur zur Beschickung und Entnahme offen halten, ansonsten gleich wieder schließ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Türen nicht mit Keilen oder vorgestellten Gegenständen offen 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Vorgesehene Höchstlagermengen und Belastungen der Einlegeböden nicht überschr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41173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In den Sicherheitsboxen keine größeren Gefäße einlagern, als das Volumen der Bodenwanne fassen kann. Nur Stoffe einlagern, die den Schrank nicht beschädigen könn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Ausgetretene Gefahrstoffe sachgerecht aufnehmen, entfernen und entsorgen. Anschließend den Gefahrstoffschrank reini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fahrstoffe nur in den Originalverpackungen im Schrank lagern. Behältnisse fest verschließ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86360</wp:posOffset>
            </wp:positionV>
            <wp:extent cx="643890" cy="6076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en Gefahrstoffschrank nur bestimmungsgemäß verwenden und nur die in der Bedienungsanleitung vorgesehenen Gefahrstoffe dort lagern, keine aggressiven und korrosiv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rankoberfläche und Belüftungsöffnungen ständig frei 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Schrank durch einen sicheren und ausgerichteten Stand gegen Umstürzen sicher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n Gefahrstoffschrank keiner direkten Wärmequelle aussetz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ge">
              <wp:posOffset>54889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arauf achten, dass in der Umgebung des Gefahrstoffschrankes nicht geschweißt und gelötet wird und dass keine Funken bildenden Maschinen und Geräte betrieben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sammenlagerungsverbote für Gefahrstoffe ein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ndschutzordnung und die Betriebsanweisungen für die im Schrank gelagerten Gefahrstoffe gut erreichbar auslegen und einhalten. Rauchen und offenes Feuer verbo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ragraph">
              <wp:posOffset>89535</wp:posOffset>
            </wp:positionV>
            <wp:extent cx="651510" cy="5854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Der Gefahrstoffschrank muss entsprechend der betrieblich festgelegten Prüffrist von einem Sachverständigen geprüft sein und eine gültige Prüfplakette aufweisen.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stansitzende Arbeitsschuhe, enganliegende Arbeitskleidung und keine behindernden Schmuckgegenstände tragen. Wenn notwendig Schutzhandschuhe, Schutzbrille und Atemschutz benutz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hlfunktionen, Beschädigungen, Korrosionsschäden und andere Mängel sind sofort dem Vorgesetzten zu melden und diese beseitigen zu lassen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1320</wp:posOffset>
            </wp:positionH>
            <wp:positionV relativeFrom="page">
              <wp:posOffset>7774940</wp:posOffset>
            </wp:positionV>
            <wp:extent cx="571500" cy="571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Erste-Hilfe-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einem schweren Unfall den Notarzt benachrichtigen. Tel. 112 und zur Unfallstelle hinführen.</w:t>
      </w:r>
    </w:p>
    <w:p>
      <w:pPr>
        <w:pStyle w:val="Normal"/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andhaltungs-, Reinigungs- und Wartungsarbeiten dürfen nur durch autorisiert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n Gefahrstoffschrank gemäß den örtlichen Vorschriften entsorgen.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atum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01:00Z</dcterms:created>
  <dc:creator>xyz</dc:creator>
  <dc:description/>
  <dc:language>en-US</dc:language>
  <cp:lastModifiedBy>HP</cp:lastModifiedBy>
  <cp:lastPrinted>2017-05-04T09:49:00Z</cp:lastPrinted>
  <dcterms:modified xsi:type="dcterms:W3CDTF">2023-10-06T09:01:00Z</dcterms:modified>
  <cp:revision>2</cp:revision>
  <dc:subject/>
  <dc:title>BETRIEBSANWEISUNG</dc:title>
</cp:coreProperties>
</file>